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ASK CARD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rganizational Patterns for Note Taking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44"/>
          <w:szCs w:val="44"/>
        </w:rPr>
        <w:t xml:space="preserve">Read the Time for Kids and pages 141-142 and 151-156 in Chapter 3 of </w:t>
      </w:r>
      <w:r>
        <w:rPr>
          <w:i/>
          <w:sz w:val="44"/>
          <w:szCs w:val="44"/>
        </w:rPr>
        <w:t>A Language for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Learning</w:t>
      </w:r>
      <w:r>
        <w:rPr>
          <w:sz w:val="44"/>
          <w:szCs w:val="44"/>
        </w:rPr>
        <w:t>.  Using the information on those pages complete the following task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Identify the organizational pattern(s) in the article.  Then use the appropriate map(s) to take notes on the important information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Add a Frame of Reference that identifies the “big idea” in each map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Circle the academic vocabulary words in your map(s) that you had to use and discuss, in order to create the map(s)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Create a Tree Map identifying ways that you could differentiate the content, process or product of this activity for different learners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17:00Z</dcterms:created>
  <dc:creator>default</dc:creator>
  <dc:description/>
  <cp:keywords/>
  <dc:language>en-US</dc:language>
  <cp:lastModifiedBy>default</cp:lastModifiedBy>
  <dcterms:modified xsi:type="dcterms:W3CDTF">2008-09-10T03:30:00Z</dcterms:modified>
  <cp:revision>1</cp:revision>
  <dc:subject/>
  <dc:title>TASK CARD</dc:title>
</cp:coreProperties>
</file>